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 w:eastAsia="en-US"/>
              </w:rPr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6861175</wp:posOffset>
                  </wp:positionH>
                  <wp:positionV relativeFrom="paragraph">
                    <wp:posOffset>1105535</wp:posOffset>
                  </wp:positionV>
                  <wp:extent cx="1554480" cy="640080"/>
                  <wp:effectExtent l="0" t="0" r="0" b="0"/>
                  <wp:wrapTight wrapText="bothSides">
                    <wp:wrapPolygon edited="0">
                      <wp:start x="-137" y="0"/>
                      <wp:lineTo x="-137" y="21270"/>
                      <wp:lineTo x="21600" y="21270"/>
                      <wp:lineTo x="21600" y="0"/>
                      <wp:lineTo x="-13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>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4 ок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главного вала гидромеханического редуктора </w:t>
            </w:r>
            <w:r>
              <w:rPr>
                <w:b/>
                <w:sz w:val="48"/>
                <w:lang w:val="en-US"/>
              </w:rPr>
              <w:t>HVK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</w:t>
              <w:softHyphen/>
              <w:t>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sz w:val="40"/>
                <w:szCs w:val="40"/>
              </w:rPr>
              <w:t>Вал очис</w:t>
              <w:softHyphen/>
              <w:t>т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ал очистить от загрязнений, протереть. «Упорные» отложения удалить зачисткой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Шариковые подшипники про</w:t>
              <w:softHyphen/>
              <w:t>мыть керосином и продуть сжа</w:t>
              <w:softHyphen/>
              <w:t>тым воздухом. Промывку осущес</w:t>
              <w:softHyphen/>
              <w:t>твлять в два приёма с заменой ке</w:t>
              <w:softHyphen/>
              <w:t>роси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кребки, шаберы, щётка во</w:t>
              <w:softHyphen/>
              <w:t>лосяная, шкурка шлифов</w:t>
              <w:softHyphen/>
              <w:t>альная, подвод сжатого воздух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b/>
                <w:sz w:val="32"/>
                <w:szCs w:val="32"/>
              </w:rPr>
              <w:t>Зачистку осу</w:t>
              <w:softHyphen/>
              <w:t>ществлять шкуркой на масле.</w:t>
            </w:r>
          </w:p>
          <w:p>
            <w:pPr>
              <w:pStyle w:val="Normal"/>
              <w:ind w:left="-19" w:firstLine="142"/>
              <w:rPr/>
            </w:pPr>
            <w:r>
              <w:rPr>
                <w:b/>
                <w:sz w:val="32"/>
                <w:szCs w:val="32"/>
              </w:rPr>
              <w:t>Проверять от</w:t>
              <w:softHyphen/>
              <w:t>сутствие в от</w:t>
              <w:softHyphen/>
              <w:t>ложениях ме</w:t>
              <w:softHyphen/>
              <w:t>таллических частиц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sz w:val="40"/>
                <w:szCs w:val="40"/>
              </w:rPr>
              <w:t>Вал осмотреть и от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40"/>
                <w:szCs w:val="40"/>
              </w:rPr>
              <w:t>1. Проверить состояние шарико</w:t>
              <w:softHyphen/>
              <w:t>вых и роликового подшипника:</w:t>
            </w:r>
          </w:p>
          <w:p>
            <w:pPr>
              <w:pStyle w:val="Normal"/>
              <w:ind w:left="386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86" w:hanging="142"/>
              <w:rPr/>
            </w:pPr>
            <w:r>
              <w:rPr>
                <w:b/>
                <w:sz w:val="40"/>
                <w:szCs w:val="40"/>
              </w:rPr>
              <w:t>а. Проверить лёгкость хода подшипников (непосредственно или по вращению напрессован</w:t>
              <w:softHyphen/>
              <w:t>ной детали). Проверить отсутс</w:t>
              <w:softHyphen/>
              <w:t>твие заеданий и степень тормо</w:t>
              <w:softHyphen/>
              <w:t>жения.</w:t>
            </w:r>
          </w:p>
          <w:p>
            <w:pPr>
              <w:pStyle w:val="Normal"/>
              <w:ind w:left="386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86" w:hanging="142"/>
              <w:rPr/>
            </w:pPr>
            <w:r>
              <w:rPr>
                <w:b/>
                <w:sz w:val="40"/>
                <w:szCs w:val="40"/>
              </w:rPr>
              <w:t>б. Проверить отсутствие приз</w:t>
              <w:softHyphen/>
              <w:t>наков перегрева, наличия сле</w:t>
              <w:softHyphen/>
              <w:t>дов побежалости.</w:t>
            </w:r>
          </w:p>
          <w:p>
            <w:pPr>
              <w:pStyle w:val="Normal"/>
              <w:ind w:left="386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86" w:hanging="142"/>
              <w:rPr/>
            </w:pPr>
            <w:r>
              <w:rPr>
                <w:b/>
                <w:sz w:val="40"/>
                <w:szCs w:val="40"/>
              </w:rPr>
              <w:t>в. Проверить отсутствие тре</w:t>
              <w:softHyphen/>
              <w:t>щин, сколов и изломов, отсутс</w:t>
              <w:softHyphen/>
              <w:t xml:space="preserve">-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Отвёртка, набор ключей, станочное оборудо</w:t>
              <w:softHyphen/>
              <w:t>вание, развёртки, резьбо</w:t>
              <w:softHyphen/>
              <w:t>нарезной инстру</w:t>
              <w:softHyphen/>
              <w:t>мент, на</w:t>
              <w:softHyphen/>
              <w:t>пильники, шкурка шлифова</w:t>
              <w:softHyphen/>
              <w:t xml:space="preserve">льная, линейка, калибры, набор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b/>
                <w:sz w:val="32"/>
                <w:szCs w:val="32"/>
              </w:rPr>
              <w:t>Без надобности подшипники, зубчатые колё</w:t>
              <w:softHyphen/>
              <w:t>са и гидромуф</w:t>
              <w:softHyphen/>
              <w:t>ты не демонти</w:t>
              <w:softHyphen/>
              <w:t>ровать.</w:t>
            </w:r>
          </w:p>
          <w:p>
            <w:pPr>
              <w:pStyle w:val="Normal"/>
              <w:ind w:left="-19" w:firstLine="142"/>
              <w:rPr/>
            </w:pPr>
            <w:r>
              <w:rPr>
                <w:b/>
                <w:sz w:val="32"/>
                <w:szCs w:val="32"/>
              </w:rPr>
              <w:t>При повышен</w:t>
              <w:softHyphen/>
              <w:t>ном износе подшипников, большой ради</w:t>
              <w:softHyphen/>
              <w:t>альной «игре» главный вал ремонтировать с полной разбо</w:t>
              <w:softHyphen/>
              <w:t>ркой, провер</w:t>
              <w:softHyphen/>
              <w:t>кой балансиро</w:t>
              <w:softHyphen/>
              <w:t>вки и магнит</w:t>
              <w:softHyphen/>
              <w:t>ным контролем вала.</w:t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мотр под</w:t>
              <w:softHyphen/>
              <w:t>ш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firstLine="5"/>
              <w:rPr/>
            </w:pPr>
            <w:r>
              <w:rPr>
                <w:b/>
                <w:sz w:val="40"/>
                <w:szCs w:val="40"/>
              </w:rPr>
              <w:t>твие выкрашивания, шелуше</w:t>
              <w:softHyphen/>
              <w:t>ния, мелких раковин и скопле</w:t>
              <w:softHyphen/>
              <w:t>ний чёрных точек.</w:t>
            </w:r>
          </w:p>
          <w:p>
            <w:pPr>
              <w:pStyle w:val="Normal"/>
              <w:ind w:left="386" w:firstLine="142"/>
              <w:rPr/>
            </w:pPr>
            <w:r>
              <w:rPr>
                <w:b/>
                <w:sz w:val="40"/>
                <w:szCs w:val="40"/>
              </w:rPr>
              <w:t>В доступных местах осмотреть беговые дорожки, проверить отсутствие выбоин и следов ударов.</w:t>
            </w:r>
          </w:p>
          <w:p>
            <w:pPr>
              <w:pStyle w:val="Normal"/>
              <w:ind w:left="386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86" w:hanging="137"/>
              <w:rPr/>
            </w:pPr>
            <w:r>
              <w:rPr>
                <w:b/>
                <w:sz w:val="40"/>
                <w:szCs w:val="40"/>
              </w:rPr>
              <w:t>г. Проверить отсутствие следов коррозионных пятен на беговых дорожках и шариках, а также матовых пятен.</w:t>
            </w:r>
          </w:p>
          <w:p>
            <w:pPr>
              <w:pStyle w:val="Normal"/>
              <w:ind w:left="386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86" w:hanging="142"/>
              <w:rPr/>
            </w:pPr>
            <w:r>
              <w:rPr>
                <w:b/>
                <w:sz w:val="40"/>
                <w:szCs w:val="40"/>
              </w:rPr>
              <w:t>д. Проверить надёжность нап</w:t>
              <w:softHyphen/>
              <w:t>рессовки подшипников, отсутс</w:t>
              <w:softHyphen/>
              <w:t>твие признаковсдвигов.</w:t>
            </w:r>
          </w:p>
          <w:p>
            <w:pPr>
              <w:pStyle w:val="Normal"/>
              <w:ind w:left="386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86" w:hanging="137"/>
              <w:rPr/>
            </w:pPr>
            <w:r>
              <w:rPr>
                <w:b/>
                <w:sz w:val="40"/>
                <w:szCs w:val="40"/>
              </w:rPr>
              <w:t>е. Проверить отсутствие силь</w:t>
              <w:softHyphen/>
              <w:t>ной радиальной игры.</w:t>
            </w:r>
          </w:p>
          <w:p>
            <w:pPr>
              <w:pStyle w:val="Normal"/>
              <w:ind w:left="386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. Осмотреть зубчатые колёса:</w:t>
            </w:r>
          </w:p>
          <w:p>
            <w:pPr>
              <w:pStyle w:val="Normal"/>
              <w:ind w:left="244" w:hanging="283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86" w:hanging="142"/>
              <w:rPr/>
            </w:pPr>
            <w:r>
              <w:rPr>
                <w:b/>
                <w:sz w:val="40"/>
                <w:szCs w:val="40"/>
              </w:rPr>
              <w:t>а. Проверить отсутствие вмятин, мелких раковин, сыпи.</w:t>
            </w:r>
          </w:p>
          <w:p>
            <w:pPr>
              <w:pStyle w:val="Normal"/>
              <w:ind w:left="386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86" w:hanging="142"/>
              <w:rPr/>
            </w:pPr>
            <w:r>
              <w:rPr>
                <w:b/>
                <w:sz w:val="40"/>
                <w:szCs w:val="40"/>
              </w:rPr>
              <w:t>б. Проверить отсутствие отко</w:t>
              <w:softHyphen/>
              <w:t>лов. Допускается оставление в работе колёс со сколами от тор</w:t>
              <w:softHyphen/>
              <w:t>цовой части длиной не более 1/10 длины зуба.</w:t>
            </w:r>
          </w:p>
          <w:p>
            <w:pPr>
              <w:pStyle w:val="Normal"/>
              <w:ind w:left="386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86" w:hanging="142"/>
              <w:rPr/>
            </w:pPr>
            <w:r>
              <w:rPr>
                <w:b/>
                <w:sz w:val="40"/>
                <w:szCs w:val="40"/>
              </w:rPr>
              <w:t>в. Острые кромки сколов, пятна коррозии, прочие дефекты, не имеющие браковочных призна</w:t>
              <w:softHyphen/>
              <w:t>ков, запилить личным напиль</w:t>
              <w:softHyphen/>
              <w:t>ником и зашлифовать мелкой шкуркой.</w:t>
            </w:r>
          </w:p>
          <w:p>
            <w:pPr>
              <w:pStyle w:val="Normal"/>
              <w:ind w:left="386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86" w:hanging="142"/>
              <w:rPr/>
            </w:pPr>
            <w:r>
              <w:rPr>
                <w:b/>
                <w:sz w:val="40"/>
                <w:szCs w:val="40"/>
              </w:rPr>
              <w:t>г. Проверить надёжность нап</w:t>
              <w:softHyphen/>
              <w:t>рессовки колёс на ступицах.</w:t>
            </w:r>
          </w:p>
          <w:p>
            <w:pPr>
              <w:pStyle w:val="Normal"/>
              <w:ind w:left="386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. Осмотреть гидромуфты:</w:t>
            </w:r>
          </w:p>
          <w:p>
            <w:pPr>
              <w:pStyle w:val="Normal"/>
              <w:ind w:left="244" w:hanging="283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86" w:hanging="142"/>
              <w:rPr/>
            </w:pPr>
            <w:r>
              <w:rPr>
                <w:b/>
                <w:sz w:val="40"/>
                <w:szCs w:val="40"/>
              </w:rPr>
              <w:t>а. Проверить отсутствие тре</w:t>
              <w:softHyphen/>
              <w:t>щин, сколов, выбоин.</w:t>
            </w:r>
          </w:p>
          <w:p>
            <w:pPr>
              <w:pStyle w:val="Normal"/>
              <w:ind w:left="249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32"/>
                <w:szCs w:val="32"/>
              </w:rPr>
              <w:t>щупов, лупа, лампа пе</w:t>
              <w:softHyphen/>
              <w:t>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ипников осу</w:t>
              <w:softHyphen/>
              <w:t>ществлять при провороте под</w:t>
              <w:softHyphen/>
              <w:t>шипника с пол</w:t>
              <w:softHyphen/>
              <w:t>ным проворо</w:t>
              <w:softHyphen/>
              <w:t>том сепаратора.</w:t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9"/>
              <w:rPr/>
            </w:pPr>
            <w:r>
              <w:rPr>
                <w:b/>
                <w:sz w:val="32"/>
                <w:szCs w:val="32"/>
              </w:rPr>
              <w:t>Допускаемая глубина дефек</w:t>
              <w:softHyphen/>
              <w:t>тов – не более 0,5 мм (отдель</w:t>
              <w:softHyphen/>
              <w:t>ных точек – до 1,0 мм) при распростране</w:t>
              <w:softHyphen/>
              <w:t>нии дефектов не более 1/4 ра</w:t>
              <w:softHyphen/>
              <w:t>бочей поверх</w:t>
              <w:softHyphen/>
              <w:t>ности зуба.</w:t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b/>
                <w:sz w:val="32"/>
                <w:szCs w:val="32"/>
              </w:rPr>
              <w:t>Шлифовку де</w:t>
              <w:softHyphen/>
              <w:t>фектов выпол</w:t>
              <w:softHyphen/>
              <w:t>нять шкуркой на масле, после зачистки обра</w:t>
              <w:softHyphen/>
              <w:t>ботанное место тщательно про</w:t>
              <w:softHyphen/>
              <w:t>тереть.</w:t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 выявле</w:t>
              <w:softHyphen/>
              <w:t>нии дефектов гидромуфту ре</w:t>
              <w:softHyphen/>
              <w:t>монтировать со спрессовывани</w:t>
              <w:softHyphen/>
              <w:t>ем с вала и де</w:t>
              <w:softHyphen/>
              <w:t xml:space="preserve"> 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hanging="142"/>
              <w:rPr/>
            </w:pPr>
            <w:r>
              <w:rPr>
                <w:b/>
                <w:sz w:val="40"/>
                <w:szCs w:val="40"/>
              </w:rPr>
              <w:t>б. Проверить затяжку соедине</w:t>
              <w:softHyphen/>
              <w:t>ний турбинных колёс с колоко</w:t>
              <w:softHyphen/>
              <w:t>лами.</w:t>
            </w:r>
          </w:p>
          <w:p>
            <w:pPr>
              <w:pStyle w:val="Normal"/>
              <w:ind w:left="386" w:firstLine="142"/>
              <w:rPr/>
            </w:pPr>
            <w:r>
              <w:rPr>
                <w:b/>
                <w:sz w:val="40"/>
                <w:szCs w:val="40"/>
              </w:rPr>
              <w:t>Ослабшие винты при износе резьбы удалить, в колоколе на</w:t>
              <w:softHyphen/>
              <w:t>резать новую резьбу под следу</w:t>
              <w:softHyphen/>
              <w:t>ющий ремонтный размер (не более, чем на одну ступень) с разворачиванием отверстия в турбинном колесе и установкой ремонтного винта.</w:t>
            </w:r>
          </w:p>
          <w:p>
            <w:pPr>
              <w:pStyle w:val="Normal"/>
              <w:ind w:left="386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86" w:hanging="142"/>
              <w:rPr/>
            </w:pPr>
            <w:r>
              <w:rPr>
                <w:b/>
                <w:sz w:val="40"/>
                <w:szCs w:val="40"/>
              </w:rPr>
              <w:t>в. Проверить надёжность нап</w:t>
              <w:softHyphen/>
              <w:t>рессовки турбинных колёс на вале, запрессовки колоколов в подшипниках.</w:t>
            </w:r>
          </w:p>
          <w:p>
            <w:pPr>
              <w:pStyle w:val="Normal"/>
              <w:ind w:left="386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86" w:hanging="142"/>
              <w:rPr/>
            </w:pPr>
            <w:r>
              <w:rPr>
                <w:b/>
                <w:sz w:val="40"/>
                <w:szCs w:val="40"/>
              </w:rPr>
              <w:t>г. Путём проворота проверить отсутствие внутри гидромуфт и в лабиринтах посторонних зву</w:t>
              <w:softHyphen/>
              <w:t xml:space="preserve">ков, рывков, заеданий. </w:t>
            </w:r>
          </w:p>
          <w:p>
            <w:pPr>
              <w:pStyle w:val="Normal"/>
              <w:ind w:left="386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86" w:hanging="137"/>
              <w:rPr/>
            </w:pPr>
            <w:r>
              <w:rPr>
                <w:b/>
                <w:sz w:val="40"/>
                <w:szCs w:val="40"/>
              </w:rPr>
              <w:t>д. Осмотреть ниппели сливных сопел. Проверить надёжность крепления сопел в колоколах.</w:t>
            </w:r>
          </w:p>
          <w:p>
            <w:pPr>
              <w:pStyle w:val="Normal"/>
              <w:ind w:left="386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чистить сопла.</w:t>
            </w:r>
          </w:p>
          <w:p>
            <w:pPr>
              <w:pStyle w:val="Normal"/>
              <w:ind w:left="386" w:firstLine="147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верить диаметры сопел ка</w:t>
              <w:softHyphen/>
              <w:t>либром (у гидромуфты главного вентилятора ≈ 2,2 мм; у гидро</w:t>
              <w:softHyphen/>
              <w:t>муфты компрессора ≈ 1,6 мм).</w:t>
            </w:r>
          </w:p>
          <w:p>
            <w:pPr>
              <w:pStyle w:val="Normal"/>
              <w:ind w:left="386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86" w:hanging="142"/>
              <w:rPr/>
            </w:pPr>
            <w:r>
              <w:rPr>
                <w:b/>
                <w:sz w:val="40"/>
                <w:szCs w:val="40"/>
              </w:rPr>
              <w:t>е. Проверить зазоры в лабирин</w:t>
              <w:softHyphen/>
              <w:t>тах турбинных колёс (0,5÷1,2 мм; при ТР-2 0,5÷1,0 мм).</w:t>
            </w:r>
          </w:p>
          <w:p>
            <w:pPr>
              <w:pStyle w:val="Normal"/>
              <w:ind w:left="386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0"/>
                <w:szCs w:val="40"/>
              </w:rPr>
              <w:t>4. Проверить затяжку и фиксацию гайки, крепящей ведомую шес</w:t>
              <w:softHyphen/>
              <w:t>терню с подшипниками.</w:t>
            </w:r>
          </w:p>
          <w:p>
            <w:pPr>
              <w:pStyle w:val="Normal"/>
              <w:ind w:left="244" w:hanging="283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244" w:hanging="283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. Вал осмотреть, проверить отсу</w:t>
              <w:softHyphen/>
              <w:t>тствие трещин, скручивания, биения. Пятна коррозии удалить зачисткой шкуркой на масле с последующей протир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40"/>
              </w:rPr>
            </w:pPr>
            <w:r>
              <w:rPr>
                <w:rFonts w:cs="Haettenschweiler" w:ascii="Haettenschweiler" w:hAnsi="Haettenschweiler"/>
                <w:sz w:val="26"/>
                <w:szCs w:val="40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</w:rPr>
            </w:pPr>
            <w:r>
              <w:rPr>
                <w:rFonts w:cs="Haettenschweiler" w:ascii="Haettenschweiler" w:hAnsi="Haettenschweiler"/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rPr/>
            </w:pPr>
            <w:r>
              <w:rPr>
                <w:b/>
                <w:sz w:val="32"/>
                <w:szCs w:val="32"/>
              </w:rPr>
              <w:t>монтажом зуб</w:t>
              <w:softHyphen/>
              <w:t>чатых колёс и подшипников.</w:t>
            </w:r>
          </w:p>
          <w:p>
            <w:pPr>
              <w:pStyle w:val="Normal"/>
              <w:ind w:left="-19" w:firstLine="142"/>
              <w:rPr/>
            </w:pPr>
            <w:r>
              <w:rPr>
                <w:b/>
                <w:sz w:val="32"/>
                <w:szCs w:val="32"/>
              </w:rPr>
              <w:t>Полностью ра</w:t>
              <w:softHyphen/>
              <w:t>зобранный вал подвергнуть магнитному контролю.</w:t>
            </w:r>
          </w:p>
          <w:p>
            <w:pPr>
              <w:pStyle w:val="Normal"/>
              <w:ind w:left="-19" w:firstLine="142"/>
              <w:rPr/>
            </w:pPr>
            <w:r>
              <w:rPr>
                <w:b/>
                <w:sz w:val="32"/>
                <w:szCs w:val="32"/>
              </w:rPr>
              <w:t>Гидроаппара</w:t>
              <w:softHyphen/>
              <w:t>ты подлежат разборке при наличии заме</w:t>
              <w:softHyphen/>
              <w:t>чаний на мед</w:t>
              <w:softHyphen/>
              <w:t>ленный разгон (в случае невы</w:t>
              <w:softHyphen/>
              <w:t>явления при</w:t>
              <w:softHyphen/>
              <w:t>чины при реви</w:t>
              <w:softHyphen/>
              <w:t>зии золотнико</w:t>
              <w:softHyphen/>
              <w:t>вой коробки и маслопроводов), выявлении в масле и отло</w:t>
              <w:softHyphen/>
              <w:t>жениях внутри корпуса метал</w:t>
              <w:softHyphen/>
              <w:t>лических частиц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b/>
                <w:sz w:val="32"/>
                <w:szCs w:val="32"/>
              </w:rPr>
              <w:t>Проверку вы</w:t>
              <w:softHyphen/>
              <w:t>полнять в че</w:t>
              <w:softHyphen/>
              <w:t>тырёх диамет</w:t>
              <w:softHyphen/>
              <w:t>рально проти</w:t>
              <w:softHyphen/>
              <w:t>воположных точках по диа</w:t>
              <w:softHyphen/>
              <w:t>метру лабирин</w:t>
              <w:softHyphen/>
              <w:t>та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Промыть гид</w:t>
              <w:softHyphen/>
              <w:t>ромуфт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1. Вывернуть маслоподводящие трубки, проверить состояние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абор ключей, установка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9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b/>
                <w:sz w:val="40"/>
                <w:szCs w:val="40"/>
              </w:rPr>
              <w:t>Проверить отсутствие вмятин, трещин, изгибов. Проверить со</w:t>
              <w:softHyphen/>
              <w:t>стояние резьбы, при износе трубку заменить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40"/>
                <w:szCs w:val="40"/>
              </w:rPr>
              <w:t>Трубки промыть, продуть и протереть.</w:t>
            </w:r>
          </w:p>
          <w:p>
            <w:pPr>
              <w:pStyle w:val="Normal"/>
              <w:ind w:left="244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0"/>
                <w:szCs w:val="40"/>
              </w:rPr>
              <w:t>2. Трубки завернуть в «свои» гнёзда, прокачать каждую гид</w:t>
              <w:softHyphen/>
              <w:t>ромуфту керосином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40"/>
                <w:szCs w:val="40"/>
              </w:rPr>
              <w:t>Проверить свободность прохода керосина из ниппелей, лабирин</w:t>
              <w:softHyphen/>
              <w:t>тов и полостей подшипник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40"/>
                <w:szCs w:val="40"/>
              </w:rPr>
              <w:t>Проверить отсутствие в стека</w:t>
              <w:softHyphen/>
              <w:t>ющем керосине металлических частиц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для внутренней промывки, ка</w:t>
              <w:softHyphen/>
              <w:t>мера продуво</w:t>
              <w:softHyphen/>
              <w:t>чная, ёрш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b/>
                <w:sz w:val="32"/>
                <w:szCs w:val="32"/>
              </w:rPr>
              <w:t>Прокачку осуществлять с проворотом турбинных ко</w:t>
              <w:softHyphen/>
              <w:t>лёс.</w:t>
            </w:r>
          </w:p>
          <w:p>
            <w:pPr>
              <w:pStyle w:val="Normal"/>
              <w:ind w:left="-19" w:firstLine="19"/>
              <w:rPr/>
            </w:pPr>
            <w:r>
              <w:rPr>
                <w:b/>
                <w:sz w:val="32"/>
                <w:szCs w:val="32"/>
              </w:rPr>
              <w:t>Прокачку пре</w:t>
              <w:softHyphen/>
              <w:t>кращать после окончательного отхода сгустков шлама, но не менее, чем че</w:t>
              <w:softHyphen/>
              <w:t>рез 5 мин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2" w:hanging="355"/>
              <w:jc w:val="both"/>
              <w:rPr/>
            </w:pPr>
            <w:r>
              <w:rPr>
                <w:b/>
                <w:sz w:val="36"/>
                <w:szCs w:val="36"/>
              </w:rPr>
              <w:t>Ремонт главного впала гидромеханического редуктора осуществляется только при нахожде</w:t>
              <w:softHyphen/>
              <w:t>нии его на специальных козлах с поддон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2" w:hanging="355"/>
              <w:jc w:val="both"/>
              <w:rPr/>
            </w:pPr>
            <w:r>
              <w:rPr>
                <w:b/>
                <w:sz w:val="36"/>
                <w:szCs w:val="36"/>
              </w:rPr>
              <w:t>При продувке подшипников и лабиринтов не допускать вылета шлама в сторону людей. Про</w:t>
              <w:softHyphen/>
              <w:t>дувку осуществлять в защитных очках. Место продувки должно быть огорожено шир</w:t>
              <w:softHyphen/>
              <w:t>м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2" w:hanging="355"/>
              <w:jc w:val="both"/>
              <w:rPr/>
            </w:pPr>
            <w:r>
              <w:rPr>
                <w:b/>
                <w:sz w:val="36"/>
                <w:szCs w:val="36"/>
              </w:rPr>
              <w:t>Маслоподводящие трубки продувать только в продувочной камере с вытяжной вентиляци</w:t>
              <w:softHyphen/>
              <w:t>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2" w:hanging="355"/>
              <w:jc w:val="both"/>
              <w:rPr/>
            </w:pPr>
            <w:r>
              <w:rPr>
                <w:b/>
                <w:sz w:val="36"/>
                <w:szCs w:val="36"/>
              </w:rPr>
              <w:t>Перемещение собранного вала осуществлять только с использованием грузоподъёмных меха</w:t>
              <w:softHyphen/>
              <w:t>низмов. Грузоподъёмные работы выполнять только исправными и непросроченными чалочными приспособлениями, по типовым схемам строповки. Выполнять грузоподъёмные работы имеют прав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2" w:hanging="355"/>
              <w:jc w:val="both"/>
              <w:rPr/>
            </w:pPr>
            <w:r>
              <w:rPr>
                <w:b/>
                <w:sz w:val="36"/>
                <w:szCs w:val="36"/>
              </w:rPr>
              <w:t>После внутренней промывки к дальнейшей работе с валом приступать после полного истече</w:t>
              <w:softHyphen/>
              <w:t>ния керосина из гидромуфт при нижнем расположении ниппелей, а также из лабири</w:t>
              <w:softHyphen/>
              <w:t>нтов и подшипников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i/>
          <w:i/>
          <w:sz w:val="32"/>
          <w:lang w:val="en-US" w:eastAsia="en-US"/>
        </w:rPr>
      </w:pPr>
      <w:r>
        <w:rPr>
          <w:rFonts w:cs="Courier New" w:ascii="Courier New" w:hAnsi="Courier New"/>
          <w:b/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67630</wp:posOffset>
            </wp:positionH>
            <wp:positionV relativeFrom="paragraph">
              <wp:posOffset>52705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</w:rPr>
      </w:pPr>
      <w:r>
        <w:rPr>
          <w:rFonts w:cs="Haettenschweiler" w:ascii="Haettenschweiler" w:hAnsi="Haettenschweiler"/>
          <w:b/>
          <w:sz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</w:rPr>
      </w:pPr>
      <w:r>
        <w:rPr>
          <w:rFonts w:cs="Haettenschweiler" w:ascii="Haettenschweiler" w:hAnsi="Haettenschweiler"/>
          <w:sz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</w:rPr>
      </w:pPr>
      <w:r>
        <w:rPr>
          <w:rFonts w:cs="Haettenschweiler" w:ascii="Haettenschweiler" w:hAnsi="Haettenschweiler"/>
          <w:sz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</w:rPr>
      </w:pPr>
      <w:r>
        <w:rPr>
          <w:rFonts w:cs="Haettenschweiler" w:ascii="Haettenschweiler" w:hAnsi="Haettenschweiler"/>
          <w:sz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</w:rPr>
      </w:pPr>
      <w:r>
        <w:rPr>
          <w:rFonts w:cs="Haettenschweiler" w:ascii="Haettenschweiler" w:hAnsi="Haettenschweiler"/>
          <w:sz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</w:rPr>
      </w:pPr>
      <w:r>
        <w:rPr>
          <w:rFonts w:cs="Haettenschweiler" w:ascii="Haettenschweiler" w:hAnsi="Haettenschweiler"/>
          <w:sz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>
          <w:sz w:val="24"/>
          <w:szCs w:val="24"/>
        </w:rPr>
        <w:t>Инструкция по эксплуатации и уходу за тепловозом ЧМЭ3 и его описание ЛКС3/546-</w:t>
      </w:r>
      <w:r>
        <w:rPr>
          <w:sz w:val="24"/>
          <w:szCs w:val="24"/>
          <w:lang w:val="en-US"/>
        </w:rPr>
        <w:t>XIVA</w:t>
      </w:r>
      <w:r>
        <w:rPr>
          <w:sz w:val="24"/>
          <w:szCs w:val="24"/>
        </w:rPr>
        <w:t>. Издание отраслевого предприятия «ЧКД-Прага», Чехия. 198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>
          <w:sz w:val="24"/>
          <w:szCs w:val="24"/>
        </w:rPr>
      </w:pPr>
      <w:r>
        <w:rPr>
          <w:sz w:val="24"/>
          <w:szCs w:val="24"/>
        </w:rPr>
        <w:t>Правила технического обслуживания и текущий ремонтов тепловозов ЧМЭ2, ЧМЭ3 ЦТ-4320 от 13.09.198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>
          <w:sz w:val="24"/>
          <w:szCs w:val="24"/>
        </w:rPr>
      </w:pPr>
      <w:r>
        <w:rPr>
          <w:sz w:val="24"/>
          <w:szCs w:val="24"/>
        </w:rPr>
        <w:t>И.Я.Костюк, З.Х.Нотик. «Механическое оборудование тепловоза ЧМЭ3».198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>
          <w:sz w:val="24"/>
          <w:szCs w:val="24"/>
        </w:rPr>
      </w:pPr>
      <w:r>
        <w:rPr>
          <w:sz w:val="24"/>
          <w:szCs w:val="24"/>
        </w:rPr>
        <w:t>М.Д.Рахматулин. «Ремонт тепловозов».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728-99 от 29.12.1999 г. </w:t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-39" w:firstLine="142"/>
      <w:jc w:val="both"/>
    </w:pPr>
    <w:rPr>
      <w:rFonts w:ascii="Arial Narrow" w:hAnsi="Arial Narrow" w:cs="Arial Narrow"/>
      <w:sz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6:01:00Z</dcterms:created>
  <dc:creator>Mалов Денис</dc:creator>
  <dc:description/>
  <dc:language>en-US</dc:language>
  <cp:lastModifiedBy>Шитов</cp:lastModifiedBy>
  <cp:lastPrinted>2002-03-15T16:20:00Z</cp:lastPrinted>
  <dcterms:modified xsi:type="dcterms:W3CDTF">2006-10-04T09:30:00Z</dcterms:modified>
  <cp:revision>9</cp:revision>
  <dc:subject/>
  <dc:title>DOC	</dc:title>
</cp:coreProperties>
</file>